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163975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977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32902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3214824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60023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177585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530871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20196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515554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816600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980049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840197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187300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647971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262459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0354675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282120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312902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380471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595267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659352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0242316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508787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084960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6430093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213975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354279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730971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285436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663082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197945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417398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237427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55543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53913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115979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678458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769074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599650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