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73642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16142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