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1310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29075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66721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