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HPlook version 2.6 Hewlett Packard Soft Fon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PLOOK show HP soft fonts contents on the screen in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modes. The quick drawing algorithm let you vie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SFP or *.SFL fonts quickly and conveniently. Program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ize is only 4,78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native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dra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both portrait and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lows a 10 day free trial period, but if you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fter that time, you should register your copy or you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the copyright. Registration is only $10 for a singl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50 for a 10 computer site license. VHPLOOK is continually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registered user be free to ask me about fresh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HPLOOK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ansfer specified amount of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 only in favour of Pavlov Vadim Alekseevich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No. 200073082/&lt;211070080/001&gt; with Incom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cow, Russia, St.Petersburg Branch (S.W.I.F.T.BIC: INCOR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Account No. 890-0056-096 with Bank of New Y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Wall Street, NY 10286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UID 315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ax is paid by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A. Pavlov &lt;master@thesa-pro.spb.su&gt;, Thesa, ltd., St.-P., Russ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