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HYMAKE Documentation# HT 2 1 23 80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documentation (File HYMAKE.DOC) - revised 20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document is in HYSHOW format. Use HYMAKE ??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use F1 key for help in navigating Hypertex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able version of the documentation is supplied on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Overview of HYMAKE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*Installing HYMAKE   *#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Using HYMAKE        *#           #*HYMAKE command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*HYMAKEIN          *# Syst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*HYLIBSIN          *# Syste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*Master batch files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*HYMAKEG.BAT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Dependency Analysis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How HYMAKE works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Location of files   *#   #*Directory Rules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Product Registration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About MASYCOM       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verview of HYMAKE# HT 2 1 23 80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MAKE is an automated programmers' make utility, which repl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s the traditional 'MAKE' utility.  It i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S systems.  Developers of both large and small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from the easy, concise, maintainable system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ystem is defined by two files, HYMAKEIN and HYLIBS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MAKEIN specifies the components (sources and object librarie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ject.  It replaces the tradional "makefile" or the "pro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velopment environments.  HYLIBSIN specifies the syste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MAKE determines automatically from the source code the compile, 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ink actions required to bring the "targets" (.EXE or .LIB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-to-date, and executes these actions.  HYMAKE processes all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; #if's are ignored.  Accordingly, the system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-to-date for any dependency that migh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analysis and compilation, unqualified filenames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statements are assumed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containing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HYMAKE can create and display as HyperText a #*Dependency Analysis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of the targets, their source modules, header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HYMAKE verifies the existence of all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oted #inclu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ple #*HYMAKE from all .c*# shows the HYMAKEIN file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where all of the .C modules are to be compiled and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 executable called GO in the directory MY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complex sample #*HYMAKE with library*# shows the HYMA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a project where the executable is to be ma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rom all the .C modules in the current directory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ibrary in the directo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YMAKE from all .c#  HT 2 1 23 80 9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line HYMAKEIN file below shows how to specify that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go.exe is to be made by compiling all of the source modules *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anged or that depend on include files which have chang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.exe   *.c/C-m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"target" is go.exe, and it depends on "sources" *.c,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The sources are to be compiled using the larg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iler options -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 target go.exe in a different directory \program say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gram\go.exe   *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urce modules from several directories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gram\go.exe   \sources1\*.c  \sources2\*.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ng yourself, it is best that all path nam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qualified. However, relative pathnames are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(and unqualified) pathnames are interpreted by HYMAKE a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input directory", the directory of the HYMAK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micolon terminates the definition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trictly necessary here, as there are no further targe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YMAKE with library# HT 2 1 23 80  9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HYMAKEIN file below specifies th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\program\go.exe is to be created from all the source modules *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with the library library\mylib.lib.  Recompilat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ource modules will occur.  Relinking of go.exe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source module was recompiled, or if the libary mylib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han g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\go.exe   *.c    using  \library\mylib.l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YMAKEIN file can be extended with a second lin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tself is up-to-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\go.exe      *.c               using  \library\myli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brary\mylib.lib   \library\lib\*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specifies that modules in the librar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d if they (or the files that they include) have been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cre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; at the end of the first line is mandatory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rge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ing HYMAKE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HYMAKE command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HYMAKEIN          *#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HYLIBSIN          *# Syste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Master batch files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Generated files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YMAKE command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and most used form of the HYMAKE comman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uses all necessary compiles, library makes and lin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 for the system defined by the #*HYMAKEIN*#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KE /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s as above and also displays the #*Dependency Analysis*#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advanced users, the general form of the HYMak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KE {/Fname} {/Ppath} {/Rr} {/Hh} {/Cc} {/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all parameters are OPTIONAL an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= input file (default = HYMAK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= directory containing input file (default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= Y  - create and execute the #*HYMAKEG.BAT*# fil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- create but do NOT execute HYMAKE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- don't create the HYMAKEG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N  - don't create the HYMAKEG.HT file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- create but do not display HYMAKEG.HT (see #*Using HYDISPG*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-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N  - Don't interrupt after compile err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- Interrupt after compile error (see #*Compiler control*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= display HYMAKEIN at execution (default =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 control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you want to let a large system be recompiled while you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ch - and review all error and warning messages when you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action of HYMAKE (/CN - NO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ile, library and link messages are redirected to the file MAKEOUT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ERRORS are also reflec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"make", MAKEOUTG is "typed" to the screen - bu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tailed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times, you want to investigate errors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Test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MAKE /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ompile error occurs, HYMAKE immediately dumps the compil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and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YMAKEIN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#*Target*# definitions in the HYMAKE in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th_t}target_name.[EXE | LIB] {path_s}source_name.ext{/Cc}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USING  {path_lib}library_name.LIB .....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_t               (optional) required if NO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_name          (required) can NOT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sion MUST be EXE or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_s               (optional) required if NO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_name and ext  (required) #*Source*#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Y contain "* ?"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             (optional) compiler options eg. /C-ml|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efault = 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B: NO blank between ext and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| betw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_lib             (optional) required if NOT same as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              (optional) required ONLY i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brary_name(s)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_name         (optional) may NOT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HYMAKE from all .c*#           #*HYMAKE with library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Multiple target example*#    #*Compiler options example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: 1. HYMAKE target definitions are NOT case sensitive: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used freely to improved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erminating ";" only required for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The format is totally free-form and definitions can span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s long as each component does NOT spa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For a given target definition, a given source nam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than once (i.e.: as *.C followed by XX.C/Cy). 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of all ".C" modules in a given {path_s}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some of them are to use the /Cy option.  HYMAKE will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multiply specified source modules are compiled only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-specified compiler option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mpiler options override options in HYCOMP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 target example# HT 2 1 23 80 9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two exes, go1 and go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\GO1 is to be made with the source files source1a.c and source2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\GO2 is to be made from source2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are to use the library library\mylib, and the library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pdated, if needed, from the sources in \library\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\go1.exe      source1a.c      source2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\library\myli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\go2.exe      source2b.c    using \library\mylib.l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brary\mylib.lib    \library\sources\*.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 options example#       HT 2 1 23 80  9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ompile various sources with different compiler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when some modules need to be compil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bugging (-v in Turbo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\go.exe     source1.c/C-ml|-v   source2.c/C-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\program\go.exe is to be made from source1.c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ml,-v and source2.c compiled with the option -m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C, this would allow source level debugging on source1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urbo or Borland C the -ml option specifies the large model 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replace this with -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f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gram\go.exe     *.c/C-ml   source1.c/C-ml|-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go.exe is made from all *.c sources. Only source1.c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urce modules may be repeated, as here, in the targe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ll be compiled only once, and the last defined compil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re can be no spaces before /C, and with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re represented by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YLIBSIN# 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LIBSIN file contains the system libraries that are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EX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the same directory as the HYMAK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HYINIT creates a HYLIBSIN file for a simple progra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ed compiler.  Use this as a basis for building your own HYLIB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suitable for Turbo, large model compiler and usin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c\lib\mathL \tc\lib\EMU \tc\lib\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a sample for 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lib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your compiler systems manual for other librari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hird party libraries and your own libraries should preced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ylibdir\mylib   \tc\lib\mathL \tc\lib\EMU \tc\lib\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list will not fit on one line, you must end all lin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th a plus (+) sign to indicate continuation. 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the use of the HYLIBSIN file as a linker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ster batch files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ster batch files control the compiling and linking of your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OMP.BAT, HYLIB.BAT and HYLINK.BAT. They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HYMAKEGN.EXE and HYMAKE.BAT (but see "What if..." 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pecific to your compiler and, in the case of LINK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at you use.  The utility HYINIT creates them for you --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urbo/Borland and Microsoft C compilers.  For other compi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ke minor alterations to the gene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, you can tailor them to your needs. See the RE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hemselve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re be compiler options that you always us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insert them in the HYCOMP.BAT in the "compile" line. The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ve to be repeatably specified in HYMAKEIN files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in the HYMAKEIN file override those in HYCOMP.B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users note that compile options may also be specified in a TURBO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these are overriden by options in the master batch file HYCOMP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options specified in HYMAK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aster batch files direct progress messages and compiler/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file MAKEOUTG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displayed on the screen at the end of HYMAKE,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later viewing. Source errors and warn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 fixed by viewing MAKEOUTG and the source code in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which allows multiple windows (eg. Nort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...  I use more than one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opy the master batch files into the directory of the HYMAK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ailor them there. Master batch files in a HYMAKEIN director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in the "HYCOM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...  some of my systems are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Master files (in the directory of HYMAKE.BAT, HYMAKEG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these to the directory containing your Windows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irectory, add appropriate compile and link options to HYCO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YLINK.BAT. (HYCOMP, HYLIB and HYLINK batch files in the in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ose in the "HYCOM" directory overrid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resources, you will also need to add a step to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...  the compiler and/or linker have problems with li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long (&gt;128 characters) for COMMAND.C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, try to reduce the lengths of you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ondly, consider using substitu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put the compile and link options somewhere 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rland, use a TURBOC.CFG file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icrosoft, put compile options in the environment variable "C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nk options in the environment variable "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ted files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AKE creates all object modules in a sub-directory OBJ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the sources. It is cre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HYMAKE processing, several files are created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n the directories of the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*HYMAKEG.BAT*#     - commands to create/upda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DISPG.BAT     - command to display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MAKEG.HT      - Dependenc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OUTG        - messages from compilation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arget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rgetname&gt;.exm  - response file for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rgetname&gt;.lbm  - response file for T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#*HYCLEAN.BAT*# will remove all of these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 for variou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ow HYMAKE works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AKE is a two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termine the dependencies and process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#*HYMAKEIN*# input file, HYMAKE seeks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#*Source*# modules, compares the time-stamp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equivalent and determines whether recompil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of each source module is also scanned to ident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defined (ie. quoted) #*Include statements*# and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tamp of included files justifies re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module.  Note: filenames in quoted includ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qualified are taken as relative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file that cont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KE also analyses each "#include" for inclusion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include"s (to any level of nesting), with time-stamp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HYMAKE analyses each #*Target*#'s time-stamp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re-linking (executable) or updating (#*Library*#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this step is a batch file, HYMAKEG.BA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ecution of HYMAKEG.BAT to cause compilation, library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nking as needed to bring the target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KE ensures that all compiles are performed first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updates and finally al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 level work is performed by the maste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COMP, HYLIB, and HYLINK.  These can be tailor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eet individu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HYCOMP, HYLIB and HYLINK batch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he HYMAKEIN file override thos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HYMAKE.BAT and HYMAKEGN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AKE automatically re-directs all HYMAKEG output and all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librarian and linker messages to a single MAKEOUTG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working directory.  This file can be view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urce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odules which are included in an EXE target or a LIBrar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fied to HYMAKE in the HYMAKEIN file.  These modules may b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y directories and may be defined by the use of standar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(? or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AKE requires no user definition of the dependancy of a target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rce-module specification.  Dependencies which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*Include statements*# (headers or text included via the #incl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 for all quoted #includes.  System (&lt;...&gt;) includ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MAKE looks for include files which are specified without path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C source file containing the #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may be a module containg C code or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arget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AKE recognises two types of targets by their explicit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targets are generated, if necessary, by linking all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associated with them using all the user-defin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KE searches for the object-module files for each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BJ sub-directory of the directory which contain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for each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targets have their members added/updated afte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KE also creates OBJ module for each member in the OBJ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the directory which contains the sourc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tatements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MAKE distinguishes between user includes (in double quo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cludes (in angle-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user includes are considered in establishing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the source module that contains them, syste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sted inclusions are processed automatically to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to be included is taken as written i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no processing of #defines which may affect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brary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MAKE recognises Libraries in two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HYMAKE accepts a "USING" verb in the hymakein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blishes the dependancy of an EXE module o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linking the EXE module using the specified library(ie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if the library's time-stamp is NEWER than the EXE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relevant source modules have been re-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ly, HYMAKE accepts LIBrary type targets.  Its sourc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compiled as required.  Rather that perform a link, HY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ause the library target to be updated for each re-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library may be defined as a target AND as used by EXE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hymakein file.  HYMAKE will ensure that all comp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first, then all library updates, and finally al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pendency Analysis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HYMAKE will generate an analysis of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rgets, sources and included files. This analysis is a Hyper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able in the same manner a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line option /H generates the analysis in the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ile called HYDISPG.HT. The option /HD create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bsequent viewing: /HY displays the file as HyperText immediate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argets have been updat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stalling HYMAKE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#*READMAKE.1ST*# for instructions on setting up HY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YMAKE requires DOS 5.0 (for batch files to run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"HYMAKE" directory must contain the following execut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*HYMAKE Distribution*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MAK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MAKEG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COLO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IS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IN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CLEA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customers who also have DOCAID may loa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distributions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"HYMAKE" directory should also contain several tex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COM.HLP - online help for all HYCOM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MAKE.DOC - online documentation for HY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running HYINIT, the directory should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COLOR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COM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LIB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LIN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HYMAKE is to be run from directories other than "HYMAKE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YMAKE directory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ach directory in which targets are defined requires a HYMA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o define the targets, and a HYLIBSIN file,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 libraries that are to be searched by the lin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the directory contains a HYCOMP.BAT, HYLIB.BAT or HYLINK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le, they override the corresponding default files in the HY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more familiar with the functioning of HYMAK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files may be arranged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#*Directory Rules*#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ADMAKE.1ST# FILE readmake.1st CARD  WHO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YMAKE Distribution# FILE HYMAKE.LST CARD WHO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YCLEAN.BAT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LEAN.BAT is a utility for removing temporary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ackup files created by mos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~?, *.BAK, *.~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*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ny files likely to have been created by HYMAKE, DOC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YSHOW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makeg.bat, hymakeg.ht, hydispg.bat, makeout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exm, *.lbm, *.map, *.HY[T|B|C], *.trc, clipb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batch file before using, alter it if necessary - and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ile - #*hyclean.bat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yclean.bat# FILE HYCLEAN.BAT CARD WHO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ing HYDISPG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HYMAKE is executed with the /HY or /HD command 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generates (in the working directory)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HYDISPG.BAT which will display the HYMAKEG.H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working directory, just type HYDISPG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f your executables and/o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ocation of files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s are HYMAKEIN (by default) and HYLIB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it is most convenient to execute HYMAK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HYMAKE can be run from elsewhere.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les is then specified by the /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HYMAKE /P\MY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the input files from \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may be a relativ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the "HYMAKEIN" file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HYMAKE /F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INPUT as the filename containing targe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eneral output files created by HYMAKE will be created in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from which HYMAKE is called). They can be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" as the last character of the first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*HYMAKEG.BAT*# (unless /RN is specified on the command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MAKEG.ht      (if /H is specified on the command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DISPG.bat     (unless the default /HN is in eff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OUTG        progress messages, compiler and link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arget-specific output files are created in the "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or the current directory if the target path isn'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used as response files for the librarian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r.  Their names are &lt;exe_name&gt;.EXM and &lt;lib_name&gt;.L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all of a temporary nature.  You can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*HYCLEAN.BAT*#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bject (.OBJ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MAKE assumes that object modules are stored in the OBJ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rectory containing the corresponding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E targets, the need for re-compilation is determined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-stamps of the source modules with the time-stam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object modules.  If a source has to be re-compi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modu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B targets, the need for re-compilation is determined by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-stamps of the source modules with the time-stamp of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No object modu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 Rules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provide you with flexibility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various files: those from the HYMAKE distribution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configuration files generated by HYIN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pecifies the rules used by HYMAKE to fin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YMAKE.BAT may be in any directory, for ease of discussion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is directory as \HY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MUST also be in \HY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MAKEG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DIS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YMAKE must be in the path (unless it is the working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ystem looks for HYCOLOR.DAT and HYCOM.HLP,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an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containing HYMAKEGN.EXE (ie. \HYMAK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specified by the environment variable H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HYCOM if the environment 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ystem looks for the documentation HYMAKE.DOC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an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containing HYMAKEG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specified by the environment variable H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HYCOM if the environment variable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 to other text files are searched for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HYMAKE.DOC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ystem looks for the master batch files in the following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in the PAT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llows that if you wish to use local overrides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, then you must execute HYMAK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less fully qualified, source filenames specified in HYMA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ressed relative to the directory containing HYMAK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qualified target addresses are similarly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BJ files are created and accessed in an OBJ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 directory containing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HYMAKE, you will receive complimentary copies of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wo utilities (HYSHOW and HYXREF) that we used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and this documentation.  You may also have an evalu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companion product DOCAID, documentation aid f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more than one HYCOM product, we suggest that you keep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own directory (or subdirectory) AND keep one copy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COLOR.DAT and HYCOM.HLP in the directory HYCOM (or the director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ironment variable HYCOM).  However, all HYCOM produ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placed in the same directory -- the only loss will be order 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YMAKEG.BAT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MAKEG.BAT file is the output of the first (analysis) phase of HY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cuted to make the targets, and survives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eat: executing HYMAKEG.BAT bypasses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n a subsequent run of HYMAKE.  This is particular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compile errors.  Here follow the cave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YMAKEG.bat files MAY be invoked directly by the user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-running HYMAKEG.bat will NOT verify the inter-dependen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, source, OBJ and EXE/LIB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nly the compiles, lib updates, and/or Links origin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performed EXCEPT that compiles which successfu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BJ file in the original execution of HYMAKEG.b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 again.  If you which to re-run HYMAKEG.bat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ation of all HYCOMP.bat files, simply delete the OBJ'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HYCOMP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roduct Registration# HT 2 1 23 80  3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HYMAKE is NOT public domain or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are being 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*The ShareWare Concept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*Limited License         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*Single-user Registration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*Company and Site Licenses*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mited evaluation license expires 30 days after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it. See Single-user Registration for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ngle-user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complete latest version of the HYMAKE package on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printable manual (on dis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upgrade notices and discounts on future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by email (Compuserve) and FAX from MASY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imentary alpha versions of two utilities used by MASY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online user manuals (HYSHOW - a standalone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and browser, HYXREF - a standalone 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referenc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 are free to distribute system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with the assistance of HYMAKE, HYSHOW and HY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mited License# FILE 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user Registration# FILE hymake.ord CARD WHOL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ShareWare Concept# FILE 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any and Site Licenses# FILE 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bout MASYCOM# FILE MASYCO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