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LEAN - A utility for cleaning directories based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 T_CLEAN is a free public domain utility. It is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more than take up disk space. Specifically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ny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program and documentation agre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(s) of this material harmless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_CLEAN directory [...directory] [-tN] [-l[FILE] [nrgi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irectory must be specified. Multiple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Directory specifications may use either relative or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 All switches are optional and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"-" or "/" may be used as the switch lead-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     The "-t" switch specifies the file age to begin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days. For example, specifying "-t30"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older than 30 days. The default if "-t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FILE]  The "-l" switch specifies a log file to record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CLEAN. Note that the file name is optional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data are directed to the consol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or piped to another file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The "-n" switch instructs T_CLEAN to process normally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delete anything. This is useful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l" switch in verifying operation before actually using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files from a large or criti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The "-r" switch instructs T_CLEAN to process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of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  The "-g" switch is used in combination with the "-r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 T_CLEAN to try to delete nested subdirectori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nly empty subdirectories (either cleaned out by T_C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empty) are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The "-i" switch instructs T_CLEAN to ignor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, i.e. Hidden, Read only,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 Use the "-i" switch with extrem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If you run T_CLEAN without specifying a directory o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valid switches, it will display a help screen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e the help screen by using the "-?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T_CLEAN returns an ERRORLEVEL of zero if successful, 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failure. In the case of a syntax error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displayed and a non-zero ERRORLEVEL is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?" switch is invoked, the help screen is displayed and T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an internal failure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logged. If T_CLEAN can continue, it will do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 prevents T_CLEAN from continuing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  T_CLEAN is supplied with complete source cod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and tested using C compilers from Microsoft,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antec/Zortech, and Borland. The supplied execu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Zortech C ver. 3.0r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