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CHANY &amp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es an application, passing unchanged the arguments of AN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PATCHANY modifies a copy of the binary of AN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pplication to be executed. They can be used to 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which the binary is not modifiable, by locking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previously been patched to execute the application instea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code of the application. If ANY is unabl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returns the status code corresponding to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is can be made more secure than EXE (See EXE.DOC)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e executed's name is encoded in ANY's binary. See NET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locking applications. ANY occupies approximately 7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the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NDIR is not lockable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used to create a version limited to on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NY.EXE NDIR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ANY NDIRLOCK.EXE SYS:PUBLIC\N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 NDIRLOCK/U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LOCK can now be run by one user on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RLOCK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rogram to be protected (in this case NDIR.EXE) w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for which the user only has Read and Open privileges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, non-obvious name so that the user cannot bypass the locke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ed version of the program does not appear to run correctl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MSG may help find out what the problem is. See ERRMSG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