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LOG.EXE Release 1.00    20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RBBS utility program I call CALLLOG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utility is to remove old log data from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y RBBS.  This version will work with versions 16.1A and 17.1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other versions back thru 14 should work but, have not t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with either regular or extended logging.  In f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allers log file remains defined as 64 bytes long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ged on remains in the same relative place (i.e. sam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illed gaps previous to the date in the record)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new versions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LOG &lt;filename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name is the name of the callers log file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CALLERS" by default.  A second file, called WORKFILE.$$$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ry file by the program.  The only time this file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directory listing is if the program aborted.  I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ull/path directory support for the filename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of DOS to allow a rename across directories, I had to tr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nd directories.  This means that the program can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machine, but the current directory must conta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und sign indicates the entry of a number.  This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(not counting today) that will be kept in the new log.  Th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from is the system date.  The program has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p to 365 days, though I only recommend a 7 or fewer day peri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at all busy.  The calender routines should handle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ear 2100 with no problem.  Leap days after that are your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allows 0 for the number of days to keep.  If you want to us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rase the callers log file, rather then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and time run is added to the end of your log file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kept.  It also writes my copyright notice there (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letely free did you?).  The program can be placed i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RBBSTIM1.BAT ) to be run each night, thus also logging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 actually runs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may be reported to me via my board at (407) 677-84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Known Space.  300/1200 7E1/8N1 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ames J.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