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bau der Gruppendatei von DESKTOP V2.0 (*.D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ateiname besteht aus den ersten 6 Zeichen des Gruppennamen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stelligen Zahl (00-99) +.DG2                                 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i-ID   'DBDV2.00GRP'                                 (11xBYTE)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DAT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zahl der Eintr�ge in dieser Gruppe                     (WORD)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uppenvaterverzeichnis +Nullbyte                        (ASCIIZ)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MAXGRUPP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uppenname +Nullbyte                                    (ASCIIZ)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MAXGRUPP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set auf den n�chsten Eintrag                          (DWORD)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LASTENTRY -&gt; wenn es der letzt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in Eintrag der mit GRP_LASTENTRY beginn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st der erste Eintrag GRP_LASTENTRY, besi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uppe kei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gs    (alle nicht definierten Flags auf 0 setzen)     (DWORD)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IC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gesetztes Bit bedeutet, da� die Grupp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genes Icon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as Icon folgt direkt nach dem Grupp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 f�r Gruppe oder Programm                              (BYTE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nge des Namens inc. NullByte                           (BYTE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MAXGRUPP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ame des Eintrags +Nullbyte   </w:t>
        <w:tab/>
        <w:tab/>
        <w:tab/>
        <w:t xml:space="preserve">         (ASCIIZ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* folgendes wird nur bei GRP_PROGRAMM angegeben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ameterfenster-ID                                      (BOOL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PAR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NOPAR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nge der Icondaten   (z.Z. 640 Byte)                    (WORD)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MAXICO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nge des Suchweges inc. Nullbyte                        (BYTE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MA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nge des Verzeichnisses inc. Nullbyte                   (BYTE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MA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nge der festen Parameter inc. Nullbyte                 (BYTE)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GRP_MAX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ondaten                                                (?xBYTE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weg der Programmdatei +Nullbyte                      (ASCIIZ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beitsverzeichnis +Nullbyte                             (ASCIIZ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e Parameter +Nullbyte                                (ASCIIZ)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