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892955044"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289709191"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584297295"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106378367"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038844877"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891160608"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601994272"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48600846"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543801165"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033718917"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986641260"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532735885"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61368535"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464837277"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507615604"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477492815"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2088941959"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219970168"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30455860"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00994646"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313645182"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299844615"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55485293"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998907577"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1119537077"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1661579112"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314941368"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1602208471"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29462826"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804139806"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