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mic COde Modual - DYNCOM    v2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est.c and example.c for more information (example.c is the D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re are two functions that are in the library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at the programmer must create for this th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explai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 Load_DC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:  loads a DYNamic COde Mo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 :  name of file to be loaded, point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handler, and a pointer to external va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:  Pointer to DCM on success  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:  Brian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:  3/2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 :  DCM *Load_DCM(char *filename, void *ext_proc, void *ext_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 Free_DC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:  releases memory used by a DYNamic COde Mo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 :  pointer to a currently loaded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:  Brian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:  3/2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 :  void Free_DCM(DCM *dc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have to have two other functions in the source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are the variable and function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must take an integer and return a poin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ill take an integer and decide upon an address to retur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(i.e. if the user passes a '1' the program migh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printf()).  The variable handler will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ed variable (i.e. if the user passes a '1' the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ddress of player_num or some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CMs must include the DCM.H header file.  All DCMs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.  One must be an initialization function which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m_var and dcm_proc pointer values in the DCM structur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the dcm_var and dcm_proc functions, which are router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program source, except they handle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M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s are DXEs (DXE support comes with DJGPP if I remember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t between a standard DXE and a DCM i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functions (init, var-router, proc-router),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wrote the loader so I can release the memory used by the D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C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your code (don't use any external function without g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external var-router!).  Then compile it to an object fi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GEN on the object fil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EGEN &lt;output&gt;.dcm _&lt;init_function_name&gt; &lt;object_file_name&gt;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- notice undersco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 variables ar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XEGEN my.dcm _my_init my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Load_DCM("my.dcm"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my web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Lakes/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r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yberteknik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ggs@vr-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