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dps1.ps, gs_fonts.ps, gs_init.ps, gs_lev2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statd.ps, gs_dbt_e.ps, gs_sym_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o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you did the compil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VMS-CC.MAK or VMS-GCC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the file FONTMAP.VMS.  Read the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with Ghostscript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ONTMAP.ATM, and to add to the environment variable GS_LI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the fonts are located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you must run Windows in 386 Enhanced or Standard (not 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is a large program, you will need to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so that it can provide virtual memory)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only runs in an OS/2 DOS Box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, 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on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and named gs_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directory on Unix systems.  You can chang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create these files by setting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      Class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             Background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             Foreground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            BorderColor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            BorderWidth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               Geometry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            Resolution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            Resolution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        UseExternalFont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        UseScalableFont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        LogExternalFont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   ExternalFontTolerance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                Palette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             MaxGrayRamp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              MaxRGBRamp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        UseBackingPixmap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           UseXPutImage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             UseXSetTile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            RegularFonts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             SymbolFonts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            DingbatFonts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   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-P systems, Ghostscript will take advantage of the "HP X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"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the given file, even if its name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 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 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 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     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   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