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CVF-FAT interface is part of the Linux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directly in 2.1.xx or after applying the CVF-FAT patch for 2.0.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found in file linux/Documentation/filesystems/fat_cvf.t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