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>ext2RS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9, Sekhar B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mchander Balasubraman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pha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2RST restores files recovered by using ext2KIT program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'FS BCKCPY &lt;src&gt; &lt;trg&gt;' in the ext2K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process for usefulnes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  boot into DOS (machine with corrupted linux-fs &amp;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DOS 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  use ext2KIT (in DOS) and recover the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'FS BCKCPY' command.  This will wri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your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  move all the files onto a new machine/disk (this machin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imiliar in configuration to the original machine/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S-to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  boot linux in the new machine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  mount the DOS partition onto a valid linux-ext2-fs mount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t msdos /dev/hda1 /mnt/dos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 -t vfat  /dev/hda1 /mnt/dos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  use ext2RST to put the files back onto the linux-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h:  ext2rst /mnt/dos/c /your/new_or_old/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use DOS (trademark of MicroSoft) or openDOS (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d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the archive into an appropriate subdirectory structur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t director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Makefile.&lt;os&gt; ext2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./bin directory contains the executables.  The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GNU-like capable 'make' ; namely, the 'inclu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macros features are needed.  With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port to any environment.  The primary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process is under Linux with GNU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:  ext2rst [-dv] &lt;dos-path&gt; &lt;unix-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  -&gt; debug mode; just display what w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do no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     -&gt; be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path      -&gt; source directory; usually is a dos-pa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contains all the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very.  These include Fxxxxxxxx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'files.lst' and the 'files.bad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-path     -&gt; target directory; usually is a ext2-f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he files are to b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uch to it. 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