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\TWT\INT1WFW.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new Windows for Workgroups VxDs to 386SWAT's disassembl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  <w:tab/>
        <w:t>Windows for Workgroups is implemented mostly by six new V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0h dynalinks to their services show up a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WT add the new VxDs to the comment tables in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new VxDs also provide servic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cumented at this time.  I have figured out severa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s, and added names for them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f the standard Windows 3.1 VxDs and thei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that displays the device and service 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o display the name of a device even when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 the service.  Previously the entire thing w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: 30 SEP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:</w:t>
        <w:tab/>
        <w:t>W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/HW Environment:  Debugging inside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:  INT 20h instructions display as unknown xxxx,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around:  Simply remember even more he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:  Disassemble some VXDCALLs refering to the new V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2.00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>Display the device name even if its servic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>Add new VxDs and servic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