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play MAC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ny years of wading through MAC entries, I decid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display screen for them (actually, Win95 pushed m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-- this is a variant of "The devil made me do i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combination of Ctl-M brings up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lso a separate command MACBASE which allows you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ddress of the MAC chain in case it's different from .DMA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y when displaying the DOS subsegment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I collapsed the multiple screen scrolling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.ASM into a singl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WAT.GRM</w:t>
        <w:tab/>
        <w:t xml:space="preserve"> Document new command lin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 xml:space="preserve"> Introduce a new module and it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COM.INC</w:t>
        <w:tab/>
        <w:t xml:space="preserve"> Define a new screen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ASM</w:t>
        <w:tab/>
        <w:t xml:space="preserve"> Define MAC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llapse multiple screen scrolling entri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ngl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nge @DSP_INSTR to @DSP_IREGS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BLK.ASM</w:t>
        <w:tab/>
        <w:t xml:space="preserve"> Change @DSP_INSTR to @DSP_IREGS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CMD.ASM</w:t>
        <w:tab/>
        <w:t xml:space="preserve"> Include new command in pars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FBR.ASM</w:t>
        <w:tab/>
        <w:t xml:space="preserve"> Change @DSP_INSTR to @DSP_IREGS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HTX.ASM</w:t>
        <w:tab/>
        <w:t xml:space="preserve"> Document new command line and keyboar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I.ASM</w:t>
        <w:tab/>
        <w:t xml:space="preserve"> In INIT_REAL, save initial MACBASE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quivalent of an initial MACBASE .DM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MAC.ASM</w:t>
        <w:tab/>
        <w:t xml:space="preserve"> Define new module containing MAC displa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REG.ASM</w:t>
        <w:tab/>
        <w:t xml:space="preserve"> Change @DSP_INSTR to @DSP_IREGS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SIG.ASM</w:t>
        <w:tab/>
        <w:t xml:space="preserve"> Change @DSP_INSTR to @DSP_IREGS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UNA.ASM</w:t>
        <w:tab/>
        <w:t xml:space="preserve"> Change @DSP_INSTR to @DSP_IREGS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