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Color To SWAT Help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SWAT help topic display, a colo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olor attribute applies to the entir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ne (gimme a break).</w:t>
        <w:tab/>
        <w:t>The text in SWAT_HTX.AS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LOR macro which specify the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color itself).  The actual color depends up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&amp;W, LCD, or color) and is defined in SWAT_INI.ASM. 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 text is preceded by a color index number (with ze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).  Unless a file contains a reference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no extra color index number is included in the output,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RAM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INC</w:t>
        <w:tab/>
        <w:t xml:space="preserve"> Define new COL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C</w:t>
        <w:tab/>
        <w:t xml:space="preserve"> Define variables to handle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l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outputting a line, if we're us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the colo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otuputting the row count equate, if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, include the color index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HTX2.AUS</w:t>
        <w:tab/>
        <w:t xml:space="preserve"> Delete two leading ESCs in $Header$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When skipping over leading rows, includ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x number in the colum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displaying a help text topic, displa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by one with the appropriate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Include COLOR macro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we use an LALR pars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rganize the Quick Guide to Keystrokes to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fine array of additional color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 to the color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