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Changes to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BTx instructions to display bit mask for immed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the operand analysis display for BTx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tended to BTx  r/m16,imm8 (as well as the r/m32 forms)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ffects INT1_ESC.ASM, INT1_FNS.ASM, INT1_GRP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OPR.ASM, and INT1_FN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ring transitions from privilege levels above 0 to PL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s needed for DPMI support.  This change affects SWAT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OP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isplaying physical addresses in the first megaby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:Off, if the display wraps at 64KB, we fail with a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handled by displaying question marks).  By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one additional PTE in DISPPHYS, this problem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ffects SWAT_MEM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EAX is clobbered by the IDTMAC macro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.ASM, SWAT_CMD.ASM, SWAT_INI.ASM, and SWAT_REG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built-in command line keywords .PMIxx and .VMI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PM and VM interrupt handlers for interrupt xx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ffects SWAT_CMD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I and PL bits in selector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CMD.ASM, SWAT_DTE.ASM, and SWAT_OP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our hooked interrupts are within IDT limit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come up under Windows in a VM, interrupts 00h through 5F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.</w:t>
        <w:tab/>
        <w:t>We must be careful not to blast in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(such as INT 67h) if they are beyond the IDT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ffects SWAT_INT.INC, SWAT_INI.ASM, and SWAT_KEY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 Windows handle the invalid opcode 0F FF if we're in PM a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f its mode-switching tricks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IN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general routines to swap and restore local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from the IDT.  In particular, when we display the ID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splay the entries before we became active.</w:t>
        <w:tab/>
        <w:t>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SWAT_CMD.ASM and SWAT_D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call gate DTEs in a manner which separates the parm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or fields.</w:t>
        <w:tab/>
        <w:t>This change affects SWAT_DTE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Page Faults in data search command.  In particula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atch occurs in the first few bytes of memory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), the context displayed to the left of the match wra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(that is, just below 4GB) which might signal a Page 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ffects SWAT_SRC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ENABLE_IRQS, in case we need to clear IRQ1 with a specific E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ust clear the keyboard command from the 8042 with 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ort 60h.  This change affects SWAT_KEY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INC</w:t>
        <w:tab/>
        <w:t xml:space="preserve"> Define save area for immediate valu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Tx immedi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eparate width bit definitions for B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register or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ESC.ASM</w:t>
        <w:tab/>
        <w:t xml:space="preserve"> Set DWIDTH value to BTREG as per split of B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INT1_FN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 xml:space="preserve"> Initialize save area for immediate value in OPER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@PTR16@16 and @PTR16@32 when INT1_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efined (wrong register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 immediate values in @IMM8, @IMM8D, @IMM8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IMM16, and @IM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GRP.ASM</w:t>
        <w:tab/>
        <w:t xml:space="preserve"> Change @GRP8 to support BTx immediate whe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alysis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INC</w:t>
        <w:tab/>
        <w:t xml:space="preserve"> Define flags to indicate which interrupt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ed so we can restore those and only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lete comment relating DI_STR to FORW_ST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no longe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parate parts of DI_STR based upon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mstances they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 DR6 after skipping over a BC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ring transitions upon entry to SWATTER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d upon RPL of caller's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unneeded commented o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ace tests of NT bit in RETFL with @LC2_T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in SWAT_V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ame labels with NT to TSS as t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EAX is clobbered by the IDTMA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oid tracing into INT 01h and INT 03h in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ring transitions upon exit from SWATTER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d upon RPL of caller's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JMPRET, handle OSP up front so w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ividu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JMPRET, remove individual checks for O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Precede STOS with S16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EAX is clobbered by the IDTMA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ement built-in keywords .PMIxx and .VMI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ap and restore locally hooked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ing .PMIx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PARSE_EA, don't lose the PL bit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Modify SWAPIDT macro to save the old valu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-bas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y RESTIDT macro to restore the old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ck-bas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WAP_OLDINTS and REST_OLDINTS to sw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tore all locally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_DTE, don't clear the TI bit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rresponding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_DTE, display call gate DTEs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parates the parm count and sel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Save maximum interrupt number based upon ID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EAX is clobbered by the IDTMA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locally hooked interrupt are within ID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If we're inside Windows in PM and the In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F FF occurs, pass it 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Ensure locally hooked interrupt are within ID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 IRQ1 command before sending specific E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HOUSE_DOG, use more descriptive equ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encing the high-order bit of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B on a M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WAITIBUF_CLR with register assum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 references used the incorrect as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WAITIBUF_CLR, wait for memory refresh 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 before reading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KEY_INT08, use more descriptive equ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encing the high-order bit of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B on a M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Save and restore one additional PTE in case of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ap in display of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Define test values for BTREG and BT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 routines for BTREG and BT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both BTREG and BTIMM before calling BT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SS:SP for IRET if ring transition in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comment (No ==&gt;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SS:ESP for IRETD if ring transition in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BTDISP to handle BTx r/m16,imm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ST_OPR0E and REST_OPR0E, use DTR_ST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an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PMTSS, don't lose the PL bit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 xml:space="preserve"> Note that EAX is clobbered by the IDTMA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 xml:space="preserve"> Handle Page Faults in data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