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trace over IRET/IRETD if NT set (thus causing a task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etecting this case, we set both the debug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SS as well as a local flag to clear that bi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f it was clear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