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SWAT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S command is used when PL0 DPMI services are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will generally hang on a GP fault within MAX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system to run out of file handl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auses the file referenced by LS not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XBDA and .XBDA2 commands generate effectiv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DA and the secondary XBDA formed by (XBDA+[XBDA:B4)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] operator is added as a byte extract, similar to [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{ for dword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Add error message for missing XBDA segment at 40: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.XBDA and .XBDA2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byt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ocedure to skip expressions 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Add optional postfix sign operator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out postfix operator so as not to confus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lso continue to handle postfix operato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egment expression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g where we try to free handle -1 and d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