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ith High-Order Word Of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t in the USE32 code, I introduced a bug in the st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each incoming keystroke.  The fix is to set EC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not just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Set ECX instead of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