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cellane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play appropriate comment on DPMI interrupt line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s defining a new segment to hold the DPMI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 display of PTEs, note the PDE which contains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as well as the range of linear addresse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display of PDEs, note the range of linear addresse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isplay display of PTEs and PDEs, handle not present ent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"??????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ange the initial mask for memory display to allow 32-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hange the number of entries displayed in dword format to e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ezing the entries together.  Note that the previous wid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btained via the dd/4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ave the previous d?/?? value for later use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f the selector passed to any routine which calls GETARW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esent, return with CF=1 to indicate an error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 by WINSWAT to avoid displaying an incorrect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esent selectors.  As it turns out, without this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KRNL386, USER, GDI symbol display in WINSW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displayed for not present selectors is that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BOZOSLIVE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EG.INC</w:t>
        <w:tab/>
        <w:t>Define new segment to hold word values for W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AT.ASM</w:t>
        <w:tab/>
        <w:t>Change MEMCNT from dword to array of dwords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a separate value for each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TE.ASM</w:t>
        <w:tab/>
        <w:t>For display of PTEs, note the PD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p line of the display as well as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ar addresses covered by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isplay of PDEs, note the range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es covered by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EM.ASM</w:t>
        <w:tab/>
        <w:t>Change the initial mask for memory displa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-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MEMCNT from dword to array of dwords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a separate value for each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number of entries displayed in dw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eight by squeezing the entries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the previous width can be obtained via the dd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code to save new width into MEMCNT as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routine to get and display a 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SC.ASM</w:t>
        <w:tab/>
        <w:t>If the selector passed to any routin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ARWBASE is not present, return with CF=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ic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CR.ASM</w:t>
        <w:tab/>
        <w:t>When displaying PTEs and PDEs, handl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ries by displaying "??????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routine to display an ASCIIZ line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WIN.INC</w:t>
        <w:tab/>
        <w:t>Define additional pointer to table of 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FNS.ASM</w:t>
        <w:tab/>
        <w:t>In @PTR16@16 and @PTR16@32, save the se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@INTMSG, display appropriate commen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rup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WIN.ASM</w:t>
        <w:tab/>
        <w:t>Expand strucs to include table of 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unctions)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extraneous WINMAC entries in INTER2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 which checks the function # agains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ngth will c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DPMI function call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