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23</w:t>
        <w:tab/>
        <w:t xml:space="preserve"> -- Version 2.00 -- A DPMI Ctrl-Brea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Qualita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Ctrl-Break under a DPMI host.  The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EST23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n where n=0 (IRET/D), 1 (RETF CF=0), 2 (RETF CF=1), 3 (JMPF), 4 (CAL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M INT 23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=n where n=0 (IRET/D), 1 (RETF CF=0), 2 (RETF CF=1), 3 (JMPF), 4 (CAL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M INT 23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Enter PM as small (16-bit) DPMI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M handler only, use /P=n without /V=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th handlers with the PM handler first, use /P=n /V=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M handler first, use /V=n /P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= and /V= options are order-dependent:  in case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your host implementation, the interrupt hand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order as the /P= or /V= keywor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If your implementation is not order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esting with both handlers installed, place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irst on the right.  For example, with 386M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PM handler is always called first even if there is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stalled.  In this case, always use the form /V=n /P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rs are installed after the switch from VM to PM is m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through DPMI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alues for /P= and /V=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The handler IRETs which should cause the host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The handler RETFs with CF=0 which should cause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The handler RETFs with CF=1 which should cause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The handler CHAINs to the next handler in sequence via 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cause the host to ignore thi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The handler CHAINs to the next handler in sequence via C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cause the host to ignore this handler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f the CALLF handler is called firs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 execution following the CALLF; TEST23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at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alues (0-2) cause the handler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values (3-4)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pected actions are to terminate the program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s that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  If the PM handler only is installed, then the resul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/P=0 to 4 should be identical to the resulting 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handler only installed, and vice versa.</w:t>
        <w:tab/>
        <w:t>That is,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the decision is made in PM or VM if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.  If both handlers are installed and the first handler call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(values 0-2), then the other handler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.  If both handlers are installed and the first handler call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decision (values 3-4), then the resulting a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f the second handler only were installed.  That is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no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occur for which the TEST23 program assu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ut which may be different in you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If both handlers are installed, which one is called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a.  The PM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.  The VM handler (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.  The last one which was hooked (that is, the order in whi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h is hooked by PM and VM is signific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.  The first one which was hooked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ding of the DPMI spec says that such interru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o PM first, then VM.  Thus, 386MAX calls the P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  <w:tab/>
        <w:t>Your mileage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If no handlers are installed, what is the default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a.  Terminate the program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.  Set a flag and terminate the program at a later (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r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.  Ignor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or 386MAX is to take the same action as DOS does for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DPMI, which is to terminate the program.  Moreo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action immediately, after cleaning up the DPMI client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ettings and actions taken by 386MAX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  <w:tab/>
        <w:t xml:space="preserve">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rs</w:t>
        <w:tab/>
        <w:t xml:space="preserve">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0</w:t>
        <w:tab/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 xml:space="preserve"> Terminate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 xml:space="preserve"> Terminate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0</w:t>
        <w:tab/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 xml:space="preserve"> Ignore 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 Terminate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 xml:space="preserve"> Terminate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 xml:space="preserve"> Terminate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0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1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Ignore 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Ignore 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2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Terminate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Terminate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3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Terminate  (same as /V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Terminate  (same as /V=3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4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Ignore 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Terminate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Terminate  (same as /V=4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Terminate  (same as /V=4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back to me with your comments on these rules, how you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prets Ctrl-Break, what your DPMI client expects, h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consistent behavior amongst the various hosts/cli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 Wisconsin Ave, Suite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 20814-4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-907-7420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07-0905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