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134258942"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809476659"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