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8)  The seeds for ultimate fulfillment lie within this peri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through perseverance. This is the time in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creative work but you must maintain a level hea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family now or increase the family lineage or prest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quire a great material or spiritual fortun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 as well. Guard against laziness or idleness an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erial life is only temporary and one must confro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