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 - Is concerned with accidents,  nerves, emotions and delay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es emotional loss.   It will produce a period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esolve to attain status.   The year will be very fast p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an opening for new plans, ideas or occupation.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  indicator  R  produces  accidents  and  illness 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less  or rash behavior and is not very harmful unless tw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's are stimula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