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governs the ability to work and to pay attention to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ck or shortage of this number would result in the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or work, especially when related to menial or detailed work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abundance would indicate the tendency to become smothered b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etails or routine tasks. The FOUR is the 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