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Tools in the registered/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rd unit implements the Windows clipboard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. Running in a DOS box within Windows, the shar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ed via the API. Thus, your DOS applications can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ata Exchange. Running under DOS, the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mo                                   Doc: --  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Editor Demo is a demo program for the gvEdit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Vision. Though being a demo, it's a full-featured and fas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with Multiple Document Interface and Windows look-and-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your favorite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Eyes  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Eyes unit provides the popular desktop eyes as Graphics Vis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ing well-designed and very close to life. An imperative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riou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Gauges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vGauges unit provides the "gauges" (i.e. percentage bars, etc.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from TVFM, in a nice graphic style for Graphic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Help                         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Help unit provides the context-sensitive help system of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lpfile) in graphics, using help files compatible with TV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Window List                                Doc: Text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List unit provides the window list well-known from the Borland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windows by Alt-0,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Windows Dialog Template Usage              Doc: DEMO       Package: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WinDlg unit provides creating GV dialogs from Window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your dialogs with the Resource Workshop and use them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imate                                 Doc: DEMO       Package: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mate unit supports mouse cursor animations for the My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You have always waited for this useful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 unit implements the Windows profile functions (i.e.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) for your DOS programs. File access is done by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buffered stream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sources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Res unit provides flexible access to Windows resources.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s for direct use in MyMouse; you can load menu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Vision or Graphics Vision applications; you can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; you can load strings; and you can load 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translate them in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small tool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purchase these tools separately.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10 each, a Limited License DM 15, and a Full License DM 20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and packaging. You will get the registered version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sources. Please use the order form in MKM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get you all advantages as stated in SHARWAR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