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��         ��       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��     ��       ��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�� ��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�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   ��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  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�  �   �������  �   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�  �   �     �  �   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  ��  �������  ��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  ��  ��   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�������  ����� �  �������  �������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���     �   � �     �     �     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��       ��  � �     ��    �������  ��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�������  ��  ���     ��    ��   ��  ��  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lejandro L. Ab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igh-flying Hard-l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-WARE NOTI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entral is distributed as share-ware. You are gran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license to use the program for a trial period (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weeks) and are encouraged to share it with frien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s, provided that copies are distributed 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and unmodified form, no amount is charg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(with the exception of a distribution fee not to ex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.00), and it is not distributed as part of a promo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 Registration is required for continued use of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beyond the trial peri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nd this manual are provided "AS IS" 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as to performance of merchantibility and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expressed or implied. In the course of tes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or compatibility and suitability to purpose,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ust assume the entire risk of using Virus Centr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Central program and manual are provided "AS IS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warranties as to performance of merchantibility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arranties, expressed or implied. In the course of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for compatibility and suitability to purpos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must assume the entire risk of using Virus Centr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much care was made in the preparation of the Virus Cent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manual, the author shall assume no respons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fects in the program and/or errors or ommision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TABLE OF CONTENT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: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VIRUS CENTRAL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Lay Out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Virus Central CGA/EGA Screen Orientation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Virus Central LITE Screen Orientation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Notes On Mouse Use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From The Main Menu And User's Screen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 Saver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Option Locking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Notes: CGA vs. EGA vs. LITE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/NET SCAN MENU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EAN UP MENU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SCREEN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UP MENU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SUB-MENU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IRUS/NET SCAN SUB-MENU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LEAN UP SUB-MENU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IRUS LIST SUB-MENU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OPTIONS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SHELL OPTION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T OPTION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EAN UP SEQUENCE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NOMOUSE Switch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IGNORE Switch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AUTO Switch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EGARAM Switch (EGA version only)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EMSRAM Switch (EGA version only)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SWAPFILE Switch (EGA version only)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MONO Switch (LITE version only)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COLOR Switch (LITE version only)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QUICKCGA Switch (LITE version only)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FILES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ROUBLE..........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I R U S   C E N T R A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3.00  CGA/EGA/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0,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Alejandro L. Abell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-flying Hard-l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entral is a shell program that simplifies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can, NetScan and CleanUp, all from McAfee Associate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menu oriented environment that does away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memorize command line parameters. It is ideally su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ocations that devote a computer to checking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s for virus infections (i.e. the computer lab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ge). The user interface is graphics/text based and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with a mouse, although keyboard use is equally pleasant.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ded bonus, Virus Central has a built-in screen-sav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the screen after a specified amount of time to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mage burn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ngle most powerful feature of Virus Central is its C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sequence. As a disk is scanned using ViruScan or NetSc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ions detected are noted and placed in a queue.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is completed, Virus Central executes CleanUp and pas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tored in the queue to the program, eff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ng the process. This feature is invaluable for cl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with multiple file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has been prepared to familiarize you with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. Although already fairly easy to use, I suggest you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time to go over this text to learn more abou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ried to be as thorough as possible in order for us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benefit from Virus Central. A special note should b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samples of the menus in the text are replica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that you will see on the screens of Virus Central L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s used in Virus Central CGA/EGA are similar,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ike to express my gratitude to Mr. John McAfee,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ed and tested a preliminary copy of the program, and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words convinced me of its potential; Mr. Aryeh Goretsk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se comments and suggestions were invaluable in the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of the project; and all the guys 'n gal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ge of San Mateo's computer lab (Charlotte, Mike, Joh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, Dave, Tonette, Robin, Stan, Steve, Yulin, and Andy)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ing the project to a higher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,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lejandro L. Abell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High-flying Hard-l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the most from Virus Central, your system should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e ViruScan, NetScan, and CleanUp programs, from McAf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es. NetScan will only be needed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in a networked environment, but ViruSca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IBM AT or compatible - Virus Central will work fine on a 4.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hz PC compatible, but it will be slow (as can be exp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graphics are used). It functions decently on 10 Mh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 XT machines, but is still pretty slugg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512k RAM minimum (Virus Central CGA/EG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 OR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4k RAM minimum (Virus Central LI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memory requirements could easily go up if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resident programs installed, or if the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s of ViruScan, NetScan and CleanUp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S-DOS/PC-DOS 2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 hard disk drive - it may be possible to run Virus Cent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of two floppy disk drives or even a RAM drive, bu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intended to run off of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GA compatible video adapter/display (Virus Central CGA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 OR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A compatible video adapter/display (Virus Central EGA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 OR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video adapter/display            (Virus Central L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 mouse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entral requires 2 program files to operate,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can and CleanUp. Th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.EXE - The main Virus Centra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.CFG - The configuration file for Virus Cent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, simply copy these two files to the same director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rd disk as ViruScan, NetScan and CleanUp (which I pre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l in one directory). Make sure that you have set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TH" variable to that directory, so that you may exec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any other directory. Virus Central (or, simp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entral") normally searches the path for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copy of Central is configured for a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s three local disk drives (A, B, and C), the three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esignated as the "Quick-Key" disk drives, the ViruSc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Scan and CleanUp programs are installed in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the hard disk ("C:\"), the Stoned viru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s the default virus, and the list of virus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recognized by CleanUp 80. If you wish to make chan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figuration, refer to the "Set Up Menu" section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ome instances where you may wish to rename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program file, CENTRAL.EXE, to something el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to safe guard it from viruses that search f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 specific files. You can give Virus Central any leg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you wish, but the file name of the main program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must be the same. For example, if you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ENTRAL.EXE" to "VC.EXE," then "CENTRAL.CFG" must be renam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C.CFG." The configuration file must always have th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FG." You may, also, rename the ViruScan, NetScan and Clean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if you so choose, but make sure to specify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 in the configuration file. Refer to the "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" section in this tex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VIRUS CENT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Virus Central, simply enter "CENTRAL" at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normally looks for a mouse driver, and, if a dri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initializes the program's mouse handling routine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use driver is installed and you prefer to use Cent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mouse, enter "CENTRAL /NOMOUSE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ide from the /NOMOUSE command line switch, there ar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 which you may want to use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entral. For a list of these switches, and explana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their uses, refer to the "Command Line Switches"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Lay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everything works alright, Central's user scree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The main menu, located on the top row of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s you with six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/Net Scan  : allows you to modify the options of ViruScan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tScan and execute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Up        : allows you to modify the options of Clean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execute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   : displays information about selected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         : allows you to modify the configu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us Central and save them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       : loads up a copy of the DOS comm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     : terminates Virus Central and returns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ide from the above mentioned options, there is a small diam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n the upper-left corner of the screen,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invoking the screen-saver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main menu options "Virus/Net Scan" and "Clean U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rectly related to the "ViruScan," "NetScan,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leanUp" programs, respectively, it will be the not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to refer to "Virus/Net Scan" and "Clean Up" (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between the words) as the program options of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, and "ViruScan," "NetScan" and "CleanUp" (without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words) as the actual programs of McAfee Associat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able files "SCAN.EXE," "NETSCAN.EXE," and "CLEAN.EX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Virus Central CGA/EGA Screen 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ower-right portion of the screen are four box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ng the "Quick-Key" scan disk drives; function keys [F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[F4] assigned to "scan" user selected disk drives.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-right portion of the screen is a small box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of the current virus (by default, this is "[STONED]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ower-left, occupying a majority of the user's screen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can/NetScan/CleanUp window, which I affection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as the "black box." Output from ViruScan, NetSca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Up, which normally goes to the text screen, is diver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ndow, so that you never have to leave the Central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This window has a text resolution of 80 x 22 character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lines had to be sacrificed to make the black box fit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, but this is hardly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Virus Central LITE Screen 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bottom row of the screen are four messages, indi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Quick-Key" scan disk drives; function keys [F1] to [F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"scan" user selected disk drives. On the upper-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the screen is a small box containing the I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virus (by default, this is "[STONED]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very middle and occupying a majority of the screen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can/NetScan/CleanUp window, which I affectionately 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 the "black box." Output from ViruScan, NetSca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Up is redirected to this window, so that you never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Central user's screen. This window has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of 78 x 21 characters; four lines ha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crificed to make the black box fit right on the screen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hardly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Notes On Mous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options in Virus Central are mouse selectable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 option with a mouse, position the mouse cursor (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arrow in the CGA and EGA versions or a solid block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 version) over the desired option and press any key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 This mouse selection process of positioning and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, from here on, be refered to as "clicking," and any ph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goes "click on..." or "clicking on..." will refer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ptions, such as the Quick-Keys on the user's screen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in little boxes. These options are mouse selectab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anywhere inside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tering a string, such as the overlay extension l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/Net Scan menu, or a number, such as the color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ogram sub-menu, a mouse may be used to selec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but cannot be used to position the cursor for ed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ntering the string/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From The Main Menu And User'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re easily selected using the keyboard or a mouse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is available). When an option is available, it is sh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as bold characters. When an option is not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"fuzzed" out, and attempts to select it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ways to select options from the main menu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use the left and right arrow keys to move the cursor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option and press [Enter] to select it. A quicker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press the letter key corresponding to the underl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the option (i.e. press [V] to select the Virus/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option). The third method would be to click on i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 Note that the Virus/Net Scan, Clean Up, and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produce their own menus, and even 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 [F1] to [F4] are defined as Quick-Keys;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se function keys will scan a disk drive using Viru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etScan using the parameters set in the Virus/Net Scan or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menus. By default, disk drives A, B, and C are set up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-Key disk drives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 executes ViruScan on drive 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2] executes ViruScan on drive 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3] executes ViruScan on drive C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4] is not assigned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-Key disk drive assignments may be chang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menu's Program sub-menu. It is advisable to desig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 drives as Quick-Keys since floppy disks are the 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ten checked for infections. You may also wish to set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disk drive in a Quick-Key; Central checks to see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 is defined as a local or network disk dr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ViruScan or NetScan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Virus Central's most attractive features is its built-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-saver. The screen-saver prevents Central's graphics/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rom "burning into" your monitor by blanking you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ing psychedelic, seemingly random graphics.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ey or mouse button returns you to the program, at the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eft off. Normally, the screen-saver i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ggered by Central after a set number of minutes of "i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" (3 minutes, by default). For our purposes, idle ti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as a period wherein Central awaits keyboard or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nd is not executing any other task. From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you can manually invoke the screen-saver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] key or by clicking on the diamond character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-left corner of the screen. The number of minutes of i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Central waits, the "time lapse," may be set from the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's Program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Option Lo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all of Virus Central's main menu options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ess of a key or the click of a mouse button. There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situations wherein you would prefer to make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odify the configuration of the program inaccessib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, the Virus/Net Scan, Clean Up, and Set Up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the program were used in the computer lab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, you certainly wouldn't want the curiou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hievous hacker types messing around with the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, would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reason, the Virus/Net Scan, Clean Up, and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can be "locked." In the locked state, indicat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"padlock" in the upper-right corner of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to access any of these options will prompt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password, and will continue to prompt the user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password is entered. When the correct password is e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locking is turned off (the padlock will disappear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proceed with the selected menu option.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during the password prompting will return you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, pressing [Ctrl-Home] will toggl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ing on or off, although you may also set it on/off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menu's Program sub-menu. Note that if the loc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on, you will be required to enter the password to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ff. Also, option locking is not available if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specified in the configuration.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"Set Up" menu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ware that this feature does not guarantee total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ampering. I, personally, can think of at least a do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 to get around it, and I'm sure skilled hackers can dev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ays. It is simply a feature to discourage "casua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mpering of the program's configuration. You should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se caution, particularly if "rogue" elements with strea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genious lurk near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Notes: CGA vs. EGA vs.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GA, EGA and LITE versions of Virus Central are vir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in terms of functionality and use. In fact,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that casual users may perceive between th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re in the screen displays, program size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s of operation. There are, however, a few more sub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that you should be awar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EGA version will work on EGA compatible machines (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GA systems are EGA compatible). The CGA version will wor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GA compatible systems, which means it will work on most E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VGA machines, too. The LITE version will work with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ochrome or color vide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Both the CGA and EGA versions use a 640 x 200 graphics mo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the CGA version can only display in two colors,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GA version can display in up to 16 colors (although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ew colors are actually used). The LITE version us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 x 25 character text display, which is the most common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in color or monochrome, depending on the atta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lthough the EGA program is slightly larger than the C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, in terms of executable code, the programs use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e same amount of conventional memory. The L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, by virtue of design, uses the least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ver 100k bytes less than its graphics based br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e EGA version requires more memory when running for vide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ing (about 128k bytes). Since the program need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rve a certain amount of conventional memory for ViruSca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Scan, and CleanUp, a special approach was used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will apply one of three methods for video buffe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ing on which one is available and/or which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est. This "three-point" approach, in the ord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prefers,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If your EGA card has more than 128k of video RAM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ill use the extra memory for video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If your computer is equipped with LIM 4.0 expanded memo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ntral will check to see if it can use it; there ha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t least 8 free pages (128k) and the page fram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has to be outside the 640k barrier (a se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A000h and F000h). This method is slightly sl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using the extra memory on the video card, bu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ightly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If your current disk drive has at least 128k of 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, Central will create a temporary swap file for vide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ing. The swap file, whose file name is CENTRAL.SW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eleted when you terminate the program.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lowest video buffering method and prac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a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Virus Central will use only one of the vide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ing methods; it will not "mix" the approaches to t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ize the use 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screen saver patterns are different on the three progra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 a couple of them are variations on the same the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ll the CGA users who had fallen in love with the "PACMA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, my apologies; I tried and tried, but I could not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to transl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The EGA version was written using the same code as the C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, only the video drivers are different. The C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source code has its roots in Virus Central LI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is reason, the CGA, EGA and LITE version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ess with the same release numbers (eg. 3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The "Color Setting" field in the "Program" sub-menu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 (temporarily) in the EGA and LI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VIRUS/NET SCA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Virus/Net Scan option from the main menu pop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/Net Scan menu. This menu allows you to set th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ViruScan/NetScan program and execute it. Although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ViruScan/NetScan using the Quick-Keys, this menu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scan a drive not designated as a Quick-Ke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/Net Scan menu has 22 fields that affect the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iruScan and/or NetScan, and only two options; "Okay,"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s any changes made and executes ViruScan or NetSca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ancel," which cancels any changes made and returns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I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isk Drive....................... : [-A-]   �F10: Okay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kip inside scan of LZEXE files.. : NO  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Overwrite &amp; delete infected files : NO      �Esc: Cancel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can memory for all viruses...... : NO  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can all files...................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can listed overlays.............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kip memory scan.................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can multiple floppies...........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can network using error handler.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can subdirectories..............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dd validation codes.............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emove validation codes..........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heck validation codes...........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earch for extinct viruses.......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Generate Scan report.............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Use external virus data file.....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ause on full screen............. : YE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ttempt automatic Clean Up.......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Overlay extension list........... : .OVL .OVG .OV1 .OV2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eport file name................. : NUL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xternal virus data file name.... :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ile path to scan................ :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se fields, with the exception of "Attempt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Up," correspond to the command line parameter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can and/or NetScan programs. To select a field, use th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wn arrow keys to position the cursor and press [Enter]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it. You may also click on a field with the mo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eld specifies the disk drive to scan.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s selected, you will be presented with a str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, indicating the available disk drives. Select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 by using the left and right arrow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the cursor over the letter of the disk drive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can and press [Enter] (i.e. position the cursor over "B"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scan drive B:). A simpler way would be to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key corresponding to the desired drive (i.e. press [B]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drive B:). Note that the string displayed on the scree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ive characters wide. The list of available disk driv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be longer; use the left and right arrow keys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available disk drives. Central does not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more than one drive letter at a time, although Viru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etScan can hand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Virus Central determines which scan program to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can or NetScan, by the disk drive specified. If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s from the local disk drive list, then ViruSca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. If it is from the network disk drive list, NetSca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For instructions on specifying the local and network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ists, refer to the "Set Up" menu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17 fields "toggle" the parameter options; you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hem when ViruScan/NetScan executes (YES) or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hem (NO). When you position the cursor over thes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[Enter], or click on them with the mouse, the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elds change from "NO" to "YES," and from "YES" to "NO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16 of these fields correspond to the ViruScan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Scan command line paramet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inside scan of LZEXE files     -&gt;   /NL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 &amp; delete infected files   -&gt;   /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memory for all viruses         -&gt;   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all files                      -&gt;   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listed overlays                -&gt;   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memory scan                    -&gt;   /NOM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multiple floppies              -&gt;   /MANY     (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network using error handler    -&gt;   /UNATTEND (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subdirectories                 -&gt;   /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alidation codes                -&gt;   /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validation codes             -&gt;   /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validation codes              -&gt;   /C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extinct viruses          -&gt;   /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Scan report                -&gt;   /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xternal virus data file        -&gt;   /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on full screen                -&gt;   /NOPAUSE  (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 The /MANY parameter is disabled (fuzzed out) when Net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 be used and the /UNATTEND parameter is disabl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can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) The /NOPAUSE parameter turns off the pause on full scre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the ViruScan and NetScan programs normally d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of awkward phrasing, I chose to present th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reverse; that is, if "Pause on full screen" is NO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OPAUSE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toggle field, "Attempt automatic Clean Up,"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Central will execute the Clean Up sequenc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can is completed, without prompting you to beg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. Regardless of the setting here, Central will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of detected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eld is the overlay extension list. This is 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the extensions of overlay files that ViruSca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Scan will examine if the "/E" parameter is specifi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should begin with a period, followed by th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extension, and separated by spaces (i.e. ".OVR .OV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OVL"). The maximum length of this string is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eld is the file name of the report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if ViruScan or NetScan finds any viruses, and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REPORT" parameter is specified. This can be any vali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with a maximum length of 40 characters. By default,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"NUL." Unlike the ViruScan/NetScan program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s an existing report file, Central will app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ly created report to the old one, and stamp the report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ime for you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eld specifies the external data file tha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itional virus identification strings. If the "/EX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s specified, Central will use the data in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eck for additional viruses. Refer to the ViruScan/Net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field in the menu sets the file path that ViruSca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Scan will check. This is normally blank, in which c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disk is checked. But if you wish to localize the sca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directory, or even a single file, set this str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path you wish to scan. Do not specify the drive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ready specified in the first field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all the parameters set, select the "Okay"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[F10] (or clicking on the "Okay" box) and Cent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ecute ViruScan with the set data. Note that th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to the fields will become the current settings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 your mind and decide that you do not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ViruScan or NetScan, select the "Cancel" op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Esc] (or clicking on the "Cancel" box) and Cent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to the main menu. Any changes made to the fiel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/Net Scan menu will be lost; all settings rever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previous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LEAN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Clean Up option from the main menu pops the C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menu. This menu allows you to set the parameters of the C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program and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ean Up menu has 11 fields that affect the exec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Up and only two options; "Okay," which accepts any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and executes CleanUp, and "Cancel," which cancel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made and returns to the main menu. It looks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isk Drive............. : [-A-]   �F10: Okay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heck all files........ : NO  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lean listed overlays.. : NO      �Esc: Cancel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kip memory scan....... : NO  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lean multiple floppies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Generate CleanUp report : N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ause on full screen... : YE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irus Name............. : Stoned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Overlay extension list. : .OVL .OVG .OV1 .OV2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eport file name....... : NUL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ile path to clean..... :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se fields correspond to the command line paramet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eanUp program. To select a field, use the up an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to position the cursor and press [Enter]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You may also click on a field with the mouse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eld specifies the disk drive to clean.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s selected, you will be presented with a str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, indicating the available disk drives. Select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 by using the left and right arrow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the cursor over the letter of the disk drive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ean and press [Enter] (i.e. position the cursor over "B"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lean drive B:). A simpler way would be to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key corresponding to the desired drive (i.e. press [B]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drive B:). Note that the string displayed on the scree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ive characters wide. The list of available disk driv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be longer; use the left and right arrow keys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available disk drives. Central does not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more than one drive letter at a time, although Clean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nd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ix fields "toggle" the parameter options; you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hem when CleanUp executes (YES) or you do not want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). When you position the cursor over these fields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, or click on them with the mouse, the sett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change from "NO" to "YES," and from "YES" to "NO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ix fields correspond to the CleanUp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all files           -&gt;   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listed overlays     -&gt;   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memory scan          -&gt;   /NOM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multiple floppies   -&gt;   /MANY    (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CleanUp report   -&gt;   /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on full screen      -&gt;   /NOPAUSE (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 The /MANY parameter is disabled (fuzzed out)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disk drive is on the network disk driv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) The /NOPAUSE parameter turns off the pause on full scre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the CleanUp program normally does. Because of awkw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rasing, I chose to present the field in reverse; that 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"Pause on full screen" is NO, the /NOPAUSE swit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eld is the name of the virus CleanUp will remov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. Selecting this field pops a sub-menu, display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virus names. Use the up and down arrow keys to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over the desired virus name. You may also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name by clicking on it with the mouse (click on the 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s on the menu to scroll through the list)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elected a virus name, select the "Okay" optio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, either by pressing [F10] or clicking on the "Oka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, to make this the current virus. If you change your m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"Cancel" option from the sub-menu, either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or clicking on the "Cancel" box, and the viru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will be ignored. In either case, you will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eld is the overlay extension list. This is 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the extensions of overlay files that CleanU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if the "/E" parameter is specified. The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gin with a period, followed by the thre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and separated by spaces (i.e. ".OVR .OVG .OVL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length of this string is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eld is the file name of the report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if CleanUp finds any viruses, and if the "/REPO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s specified. This can be any valid file path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length of 40 characters. By default, this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UL." Unlike the CleanUp program, which overwrites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file, Central will append the newly created repor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one, and stamp the report date and time for you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field in the menu sets the file path that CleanU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. This is normally blank, in which case the entire dis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for the infection. But if you wish to local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to a single directory, or even a single file, se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the file path you wish to clean. Do not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since it is already specified in the first field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all the parameters set, select the "Okay"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[F10] (or clicking on the "Okay" box) and Cent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ecute CleanUp with the set data. Note that th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to the fields will become the current settings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 your mind and decide that you do not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CleanUp, select the "Cancel" option by pressing [Es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clicking on the "Cancel" box) and Central will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 Any changes made to the fields in the Clean U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lost; all settings reverting to their previous st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Information option from the main menu pop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information screen. This option takes the inform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list and displays it on the screen in a tit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, and clear manner. This is helpful if you wish to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bout known viruses, particularly those that have inv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GA and EGA versions of Central, the Informatio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create another window or menu on the screen. Inste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lears the black box and displays the virus inform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. When selected, the information screen looks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irus Name........... : Stoned                    �F10: List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irus ID............. : [STONED]              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isinfector.......... : CLEAN-UP                  �Esc: Return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ncrease in file size : N/A                   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haracteristics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* Infects Fixed Disk Partition Tabl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* Infects Floppy Disk Boot Secto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* Virus Remains Resident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amage done by virus 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* Corrupts or overwrites the boot sector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* Directly or indirectly corrupts file linkage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* Affects system run-time operatio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select the Information option,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displayed is that of the default virus (usu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oned" virus), but subsequent use will display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virus. None of the fields displayed are modifi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screen, and there are only two options, "Lis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Retur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information on another virus, select the "Lis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by pressing [F10] (or clicking on the "List" box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will pop a sub-menu,displaying a list of virus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p and down arrow keys to position the cursor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virus name. You may also select a virus name by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t with the mouse (click on the up and down arrow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o scroll through the list). When you have selected a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select the "Okay" option from the sub-menu, eith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F10] or clicking on the "Okay" box, to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is virus. If you change your mind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ancel" option from the sub-menu, either by pressing [Es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licking on the "Cancel" box, and the virus nam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gnored. In either case, you will will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return to the main menu, select the "Retur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by pressing the [Esc] key (or clicking on the "Retur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). The black box will be restored to the state it w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Information option w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Set Up option from the main menu pops the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From here you can configure Virus Central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and set the default parameters for ViruScan/NetSca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Up. If your computer does not conform to the defaul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, this should be the first option from the main menu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before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ive options in this menu, the first four of which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ub-menus. To select an option from this menu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 and down arrow keys to move the cursor over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nd press [Enter]. Alternatively, you can click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th the mouse. When you are done making changes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 by pressing [Esc], or clicking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the menu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ub-menu configures Virus Central to 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machine is configured differently from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, be sure to make the necessary change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ub-menu has 11 fields that affect the exec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entral and only two options; "Okay," which accept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made, and "Cancel," which cancels any changes m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ption returns you to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ub-menu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irus Scan/Net Scan/Clean Up directory path : C:\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irus Scan program file name............... : SCAN.EXE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et Scan program file name................. : NETSCAN.EXE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lean Up program file name................. : CLEAN.EXE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assword................................... :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Lock configuration options................. : NO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Local disk drive list...................... : ABC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etwork disk drive list.................... : 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Quick-key Scan / Clean disk drives......... : AB  �F10: Okay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olor setting.............................. : 16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creen saver time lapse (minutes).......... : 3   �Esc: Cancel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field, use the up and down arrow keys to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. You may also click on a field with the mo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it. With the exception of the "Lock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" field, all other fields in this menu contain edi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For this reason, you do not have to press [Enter] to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/entering data. In this sub-menu, the cursor is alway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"edit ready"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eld specifys the directory path to the ViruSca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Scan and CleanUp programs. For example, if these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irectory called "VIRUS" in the C: drive, this field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to "C:\VIRUS\" When Central first executes, it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pecified directory for the two programs. If it cannot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here, it will search the other directories in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which can take a little longer. It is a good idea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can, CleanUp, and Virus Central programs all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directory, to make it easier for Central to lo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ield is the ViruScan program file name.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pecifying the file name of the ViruSca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this is set to "SCAN.EXE." If you have renam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can program to something else, modify this str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new file name of Viru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field is the NetScan program file name.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pecifying the file name of the NetSca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this is set to "NETSCAN.EXE." If you have renam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Scan program to something else, modify this string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name of Net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th field is the Clean Up program file name.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pecifying the file name of the Clean Up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this is set to "CLEAN.EXE." If you have renam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Up program to something else, modify this str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new file name of Clea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fth field is the password. This is an alphabetic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ing the word Central will accept when it request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You can only specify one password, and if this is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option locking will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xth field toggles configuration option locking on or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ocked state, attempts to access the Virus Scan, C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, or Set Up options will require the entry of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 password. Again, this feature can only turned on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venth field is the local disk drive list. This is 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pecifys the drive letters of all local disk drives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. For example, if your machine has three disk driv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ed A:, B:, and C:, the local disk drive lis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BC." This string can contain the capital letters "A" to "Z,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ing those that are currently in the network disk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Bear in mind that you should only specify "local"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; drives which are physically connected to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e not allocated as network resources. Do not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disk drives and RA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ighth field is the network disk drive list.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hat specifys the drive letters of all network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available to your machine. For example, if your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ccess to two disk drives, labeled D: and E:,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 list should be "DE." This string can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 letters "A" to "Z," excluding those that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ocal disk drive list. Bear in mind that you shoul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"network" disk drives; drives which are accessed b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hrough network software and/or hardware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physically connected to the machine that are alloca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inth field is the Quick-Key disk drive list. This is a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tring specifying which of the available dis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signed as Quick-Key disk drives. Choose any fou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l and network disk drive lists. For example,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signate the disk drive A:, B:, C:, and E: as Quick-Ke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, the Quick-Key disk drive list should be "ABCE." You m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, specify less than four disk drives; the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-Key(s) will be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 COLOR SETTING FIELD DISABLED ON EGA &amp; LITE VERSIONS! 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Setting field sets the color of the display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from 0 and 16. On true CGA systems, the color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the foreground color and leaves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black. On most EGA and VGA systems, however, chan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etting has funny results; the background and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change in, mostly, funny combinations. Normally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llowed to use values from 0 to 15, but color setting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provided to force a white-on-black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field sets the screen saver time lapse.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minutes of idle time Central waits before invo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-saver. This is a number between 1 to 60. A safe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bout three minutes. Setting the time lapse to zero 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the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/NET SCAN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/Net Scan sub-menu allows you to set th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Virus/Net Scan option from the main menu. This sub-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same as the Virus/Net Scan menu, except that the "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" and "File path to scan" fields are disabled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execute ViruScan or NetScan from here.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irus/Net Scan Menu" section on using this sub-menu.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Okay" option accepts all changes made to the fiel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em current, while selecting "Cancel" restores th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ir previous settings. In either case, you will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EAN UP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ean Up sub-menu allows you to set the parameter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Up option from the main menu. This sub-menu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ean Up menu, except that the "Disk drive" and "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ean" fields are disabled, and you cannot execute Clean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here. Refer to the "Clean Up Menu" section on u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. Selecting the "Okay" option accepts all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elds and makes them current, while selecting "Cance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s the fields to their previous settings. In either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return to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LIS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List sub-menu is a maintenance feature for upd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difying the virus list used by the Clean Up 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creen. You can add, edit, or remove virus n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s, and individual virus information from the list.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idea to use this feature whenever new vers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can and CleanUp programs are released, keeping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up to date. The virus list can contain up to 16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 Also, Central requires the first 30 viruses as the b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, so you will not be able to edit or remove the first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List sub-menu is the same one used in the Clean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nd Information screen, except that it has thre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for adding, editing, and removing viruses from th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  <w:t>Ŀ�F1 : Add 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ing Pong                     �^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ing Pong-B                   ����F2 : Edit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Slow                          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Stoned                        ����F3 : Remove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Sunday                        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SURIV03                       ����F10: Okay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V800                          �v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>
          <w:rtl w:val="true"/>
        </w:rPr>
        <w:t>ٳ</w:t>
      </w:r>
      <w:r>
        <w:rPr/>
        <w:t>Esc: Cancel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the Add, Edit, or Remove option, the left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hanges, displaying the name, ID, and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of a virus entry. For example, if you select the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he box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  <w:t>Ŀ�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Virus To Add                   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me........... : �          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D............. :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sinfector.... :            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haracteristics : ..........     �F10: Okay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ize Increase.. :            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amage......... :                �Esc: Cancel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the same thing if you select the Edit or Remove o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contained in each field will also be displayed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irus to..." message at the top will specify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entries are formatted similarly to the way they app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LIST.TXT file, which comes with ViruScan, NetSca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Up. Each line of the virus list in VIRLIST.TXT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needed by Central's virus list; the virus name, 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infector name, characteristics, increase in file siz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done, in that order. For example, the "JoJo"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in VIRLIST.TX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Jo  [JoJo]    Clean-Up    . . x . x . . . . .    1701    O,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sponding entry in Virus Central's virus list look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.......... : JoJ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............. : [JOJ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infector.... : CLEAN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istics : ..X.X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Increase.. : 17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......... : 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xception of the virus name, Central force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ields to capital letters (if any). Note tha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aracteristics" and "Damage" fields the data is compress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/comma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a virus to the list, select the Add option (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 or clicking on the "Add" box), and enter the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When they are entered, select the "Okay" option (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F10] or clicking on the "Okay" box) to add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info to the virus list. If you change your mi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that you do not want to add it to the list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ancel" (by pressing [Esc] or clicking on the "Cancel" op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ther case, you will return to the Virus Lis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 virus on the list,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the cursor over the name of the virus on the list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it), then select the "Edit" option (by pressing [F2]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the "Edit" box).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between fields, and edit the desired data. When d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"Okay" option to update the virus name and ID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your mind and decide that you do not want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, select "Cancel." In either case, you will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Lis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a virus from the list, use the up and down arrow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osition the cursor over the name of the virus on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click on it), then select the "Remove" option (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3] or clicking on the "Remove" box). Select the "Okay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the virus from the list. If you change your m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"Cancel" option. In either case, you will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Lis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changes are made, select "Okay" to make the chan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list current. Selecting "Cancel" restores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to its previous state. In either case, you will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"Save Options" from the Set Up menu writes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of Virus Central to the CENTRAL.CFG file, and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will also be in effect the next time you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. If you have modified any of Central's settings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save them using this option, you will be warned and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portunity to save them when you select the Qui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OS SHEL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Shell option from the main menu loads up the DO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. This returns you to the text screen wher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DOS commands and even run other programs. Virus Cent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s resident in memory and, as such, limits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vailable to you in the DOS shell. To return to Centr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"EX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QUI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t option terminates Virus Central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LEAN UP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entral's most powerful feature is the Clean Up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isk is scanned using ViruScan or NetScan, inf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 are noted and placed in a queue. After the sca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, Central executes CleanUp and passes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queue to the program, effectively automa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This feature is invaluable for cleaning disk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file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ueing process is, for all intents and purpo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; Central will always enqueue infections det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can or NetScan. There are points, though, that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ware of about the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queue can hold up to 150 individual infections.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ore than 150 on the disk (that is one messed up disk!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or NetScan will continue to scan, but Centra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those passed th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entral will always enqueue detected infections,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or NetScan is executed with the "overwrite &amp;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Clean Up sequence works on individual files; that i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CleanUp on each file where a virus was detected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ame virus was discovered on more tha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ince the Clean Up sequence executes CleanUp o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, some of the options are not used; specif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, /E, and /MANY options. It does, however, alway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NOMEM option, and uses the /REPORT and/or /NO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if they are set 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ViruScan or NetScan detects infections, and the "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clean up" option is off, you are asked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itiate the Clean Up sequence. If you decide not t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 is not cleared. It will prompt you, again,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itiate the sequence when you attempt to scan or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Clean Up sequence may be interrupted by pressing [Ctrl-C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be restarted later on, but the infection being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t the time of the interruption will b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, whether or not CleanUp actually clean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Virus Central was developed to do away with the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ize the complicated command line switches of ViruSc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Scan, and CleanUp, it does have its own set of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to "over-ride" some of its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are specified at the command line when you first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entral. For example, if you executed Virus Centra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/NOMOUSE /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disable all mouse drivers (whether or no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stalled), and skip the pre-initialization system che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can be specified in any order or in upperca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case, but they must be separated by spaces and must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lash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currently nine command line switches. Som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are specific to the version of Virus Central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(EGA or LITE). Indeed, the CGA version only recogn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of the switches. If you incorrectly specify an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, Central will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NOMOUS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prevents Virus Central from using the mouse dri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one is installed. Normally, the program will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 Some users, though, prefer not to use 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rather not see the mouse cursor on the screen.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, the installed mouse driver does not work proper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causing some funny things to happen. If eith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, use the /NOMOUS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IGNOR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forces Virus Central to skip the video an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system checks. Normally, the program will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hardware and DOS version number for compatibility.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adapters, however, are mistakenly perceived to be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s, particularly those that emulate the Hercules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. Also, some OEM versions of DOS return fals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fooling Central into thinking it is not compatible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requires DOS 2.1 or greater). If either case happ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/IGNORE switch. Be aware that, if you d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, you should be certain that your system IS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AUTO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enables Virus Central's "auto-scan" mode.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, the program will immediately scan a list of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s. Used primarily for batch files, the switch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UTO={disk drive list}[,QU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sk drive list" is a string specifying the disk driv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scan. For example, if you executed the program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/AUTO=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will run ViruScan or NetScan on drive A, and then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al ",QUIT" parameter makes the program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S after it has scanned the drives on the list (useful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un Central from your AUTOEXEC.BAT file). For exampl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xecuted the program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/AUTO=C,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will run ViruScan or NetScan on drive C, and then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re should be one continuous line with no spac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ddle. Also, the auto scan mode uses the setting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can and NetScan that you defined in the "Set Up" menu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exception; the /MANY switch is alway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EGARAM Switch (EGA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forces Virus Central EGA to use the extra memor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GA card for video buffering. Normally, the program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a memory if it detects it during the system check.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adapters, however, return a false reading, causing Cent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a disk swap file, instead. This, of course, slows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If this happens and you know that your video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more than 128k bytes of memory, use the /EGARAM switc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and line when executing Virus Central. Be aware th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y this switch, you are responsible for making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is available; the program disables the system check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if extra EGA memory is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EMSRAM Switch (EGA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forces Virus Central EGA to use LIM 4.0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for video buffering. Normally, the program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 if it is available and there is in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on the EGA card. In some cases, it may be wiser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 over EGA memory because it is somewha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t. Also, if you have a machine with lots of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there are a good number of utility programs (m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share-ware) out there that let you convert extend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panded memory. If you prefer to go this route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MSRAM switch. Be aware that, in order for Central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 properly, there should be at least 8 free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age frame base address should be beyond 6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SWAPFILE Switch (EGA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forces Virus Central EGA to use a disk swap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buffering. Normally, the program will use a swap fil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insufficient memory on the EGA card or unabl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 for video buffering. Some video adap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return a false reading, causing Central to try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on-existent video memory. The results, although no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ictable, are never good. If this happens, use the /SWAP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n your command line when executing Virus Central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file is given the file name CENTRAL.SWP, is crea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, and is deleted when you termin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MONO Switch (LITE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forces Virus Central LITE to display in monochro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the computer uses a color video. Normally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tect the attached video hardware and display according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video adapters, particularly monochrome EGA and VGA ca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ppear" to be color cards when checked, so the program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attributes when displaying text. If this happens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NO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COLOR Switch (LITE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forces Virus Central LITE to display using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attributes. Normally, the program will detect the at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hardware and display accordingly. Some VGA adap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re mistakenly perceived to be monochrome adap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those that emulate the Hercules graphics car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ppens, use the /COLO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QUICKCGA Switch (LITE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is primarily for CGA systems; it forces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LITE to write to the screen without checking ver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ace. Normally, on CGA systems, the program checks ver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ace before writing to the screen. This prevents ugly "snow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ppearing, but slows down screen output considerably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one of the fortunate few who owns a CGA adap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have the snow problem, use the /QUICKCGA swit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he speed of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MPOR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entral sometimes creates temporary files dur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. The reason the program "sometimes" creates th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t does not need to do so all the time;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created if and only if Virus Central need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When you terminate program execution and return to 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entral erases the temporary files. However, in the r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 that the program terminates improperly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files are left on your disk, you should be aw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general note, Virus Central temporary files will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file name "CENTRAL" and a specific extension. Un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RAL.CFG file, whose file name may be changed,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lways use the file name "CENTRAL." Also, temporra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ways created in the directory current when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.S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created by Virus Central EGA when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fficient RAM for video buffering, or if the /SWAPFILE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used in the command line. Used as a "last resort" for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ing, this file is created at the beginning of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and is present until the program is terminated,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131,072 bytes long (128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.V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created when the "Virus List" option is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"Set Up" menu. It holds a temporary copy of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The file is of varying length and is eras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popp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.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created to temporarily hold the reports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ViruScan, NetScan and CleanUp programs. When the /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used by any one of these programs, they will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report file or overwite the existing one.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does is route the report to the temporary file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append" it to the existing report (if there is one)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can/NetScan/CleanUp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HAVE TROU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bout all there is to know about Virus Central.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was missed or something is unclear, whether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r registration, feel free to contact me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ejandro L. Abel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37 Sherwood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n Carlos, CA.  94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. No.: (415) 369-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contact me at the above telephone number. If I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ome, please leave a message and I will get back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vided I can call collect). Please ask for me by my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ejandro" or "Jing" (my nickname), since I am the only on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who knows anything about the program. Also, please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reasonable hours of the day (9:00am to 5:00pm P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orewarned that I will not entertain truly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; the ones that may divulge precious trade secret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 workings of Virus Central must be considered sacred.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airness to me, unregistered users should not expect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support, although I will greatly appreciate i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 to my attention features of the program that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properly or are improperly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