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22498128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224981282"/>
      <w:bookmarkStart w:id="1" w:name="__Fieldmark__0_222498128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