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35908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369479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96365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5344927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