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79923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61639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96903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83891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