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63361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5416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37284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