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3607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10708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4708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38830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