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0612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4865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8296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676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