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373664083"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90685685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713148355"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811664460"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12248225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57377929"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66961261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408651561"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2029973047"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2126043189"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94035296"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50349516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88596495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015971328"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533563973"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015578554"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59642658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026271131"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33488264"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31340566"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304405624"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529936443"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653414726"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524650284"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475334699"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411707886"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29568578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11282447"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2063161425"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88321233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908828151"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201163651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584636820"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463749473"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1499266"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81676540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9560890"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511610490"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79841130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444419747"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203041435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898231858"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31101404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69531818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233584705"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857653052"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66108864"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78486204"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113719140"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92858318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