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8537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37099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1092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180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