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4099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3042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7096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2696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