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0811815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9826059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629805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1716067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