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1775212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0040692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5953276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