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47488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16425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40515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27675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51323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