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18448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46462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09471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21574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39893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97403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86863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