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78986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5501260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778676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410032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47739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773818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