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57301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55950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32828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08540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60204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98745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42323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84306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19033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57050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64913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15710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87664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83882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61752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02347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18640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85397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77620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41461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75759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98874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74873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93511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87914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