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04900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34106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91036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32590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35763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90905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51715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80757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77233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51896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68794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95877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0627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19633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70529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4492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14831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30106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28127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91354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598396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44733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