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274426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01395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68229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068866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934157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754029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904800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156740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01833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93133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4638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54674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84676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079134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438007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577083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321556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302441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391411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197085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88426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921286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