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47649535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4766262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5536961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