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2031618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2476560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861918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5804779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1143227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8757112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35598828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