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049764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2261631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4031082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662156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90444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4689014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