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79607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14210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25158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50822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33321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19794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0993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14342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25997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87346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5556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53626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37269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6775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25633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04960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51501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6293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81135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69782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10369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4285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74141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23432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22671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