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06344830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70046931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45148943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79474771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7220737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