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04808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31228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75348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80372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