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69672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7052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83763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60420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