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77663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5861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12743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26556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