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93836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58416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9038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60379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