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19143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55354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15165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80747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