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58922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5491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87954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24788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