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SMARC Do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MARC doctype expects records in USMARC format.  To be fair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ny limitation in the USMARC doctype that would keep it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MARC format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 did this working from a USMARC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'm not entirely sure if Isearch can cope with 8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, I seem to remember someone saying that it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doctype expects to find one or more MAR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into a large file.  Keep in mind that under Unix (and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ther operating system and file system I can think of)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penalty for having lots of small files laying aroun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demomarc" in this directory contains two marc records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type implements the ParseRecords, ParseFields, ParseWords,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ParseRecords is used to locate individual marc records with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Fields marks the individual fields of interest. ParseWord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beginnings of words, which is actually slightly tricky in M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method is the four-argument version, so Isearch can retur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RC or the pseudo-card-catalog ASCII version if you ask for SU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unctions that you will probably be interested in mod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MarcField() and marcFieldNumToName().  The function usefulMarc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 field number.  If you want to index that field, mak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1, otherwise make it return 0.  The default is to always return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"Index everything".  This is probably *not* what you w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stem, but everyone is going to have to make their own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mportant to them.  The second function, marcFieldNumToName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name with meaning for humans to a field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eld 245 is encountered, it will be indexed both as "245" and as "tit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'll probably want to modify this function for your si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s a table instead of as a file because Isearch opens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-gw% Iindex -d huh -t usmarc /local/text/marc/demom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dex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ocument li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hu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 /local/text/marc/demomar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 122 wor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ing inde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-gw% Isearch -d huh lo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rch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database hu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ocument(s) matched your query, 1 document(s)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100   /local/text/marc/demo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hompson, Hunt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Fear and loathing in Las Vegas; a savage journey to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merican dream, by Hunter S. Thompson.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ph Stea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New York, Random House [c197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        206 p. illus. 22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First appeared in Rolling stone magazine, issue 95, Nov.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71 and issue 96, Nov. 25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:      Thompson, Hunt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: Las V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ile #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-gw% Isearch -d huh 245/lo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rch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database hu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ocument(s) matched your query, 1 document(s)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100   /local/text/marc/demo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hompson, Hunt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Fear and loathing in Las Vegas; a savage journey to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merican dream, by Hunter S. Thompson.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ph Stea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New York, Random House [c197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        206 p. illus. 22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First appeared in Rolling stone magazine, issue 95, Nov.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71 and issue 96, Nov. 25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:      Thompson, Hunt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: Las V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ile #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-gw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