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47688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23836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85537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