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0570815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2976365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