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49191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69665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81804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89902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