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46211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4621170"/>
      <w:bookmarkStart w:id="1" w:name="__Fieldmark__0_24046211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