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22834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95927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