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21841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23510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56968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17463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