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4025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04995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94714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77155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