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9473821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3470202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