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62679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23061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62658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